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1 porz., 140 </w:t>
            </w:r>
            <w:r>
              <w:rPr/>
              <w:t>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1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493" t="18569" r="1261" b="14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493" t="18569" r="1261" b="14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780" cy="44964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9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4037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403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4.0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4037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40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271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23:00Z</dcterms:modified>
  <cp:revision>61</cp:revision>
  <dc:subject/>
  <dc:title>COMUNE DI  </dc:title>
</cp:coreProperties>
</file>